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346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3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Operate machines and equipment to record, synchronize, mix, or reproduce music, voices, or sound effects in sporting arenas, theater productions, recording studios, or movie and video productions (O*Ne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57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Operate machines and equipment to record, synchronize, mix, or reproduce music, voices, or sound effects in sporting arenas, theater productions, recording studios, or movie and video productions (O*Net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Sound Engineering Technic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80340</wp:posOffset>
                </wp:positionV>
                <wp:extent cx="6743700" cy="2781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8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Sound Engineering Technician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recording equipment to record music, speech and other sou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ynchronize and equalize pre-recorded music, sound effects and dialogue with action of music videos or other televised produ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 for recording sessions by doing things such as selecting and setting up microphones and other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Separate instruments, vocals, and other sounds to be combined later during the mixing or post-production stag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produce and duplicate sound recordings from original recordings, usuing sound editing and duplication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spect music and recording equipment regularly for needed repai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digital interfaces for music proj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.2pt;width:530.95pt;height:21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Sound Engineering Technician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recording equipment to record music, speech and other soun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ynchronize and equalize pre-recorded music, sound effects and dialogue with action of music videos or other televised produc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 for recording sessions by doing things such as selecting and setting up microphones and other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Separate instruments, vocals, and other sounds to be combined later during the mixing or post-production stag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produce and duplicate sound recordings from original recordings, usuing sound editing and duplication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spect music and recording equipment regularly for needed repai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digital interfaces for music proje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68300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;Tempus Sans ITC" w:hAnsi="Jokerman;Tempus Sans ITC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verage Salary - $46,750 an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5,5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9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;Tempus Sans ITC" w:hAnsi="Jokerman;Tempus Sans ITC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verage Salary - $46,750 annu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5,5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68300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usic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working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9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usic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working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01600</wp:posOffset>
                </wp:positionV>
                <wp:extent cx="6743700" cy="14109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ociate’s Degree or Vocational Certif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8pt;width:530.95pt;height:11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ociate’s Degree or Vocational Certification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altName w:val="Tempus Sans ITC"/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2:39:00Z</dcterms:created>
  <dc:creator>Vanessa Stevens</dc:creator>
  <dc:description/>
  <dc:language>en-US</dc:language>
  <cp:lastModifiedBy>Kim</cp:lastModifiedBy>
  <dcterms:modified xsi:type="dcterms:W3CDTF">2012-11-14T22:39:00Z</dcterms:modified>
  <cp:revision>2</cp:revision>
  <dc:subject/>
  <dc:title/>
</cp:coreProperties>
</file>